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4727384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11253088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1894542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3296681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